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12.wmf" ContentType="image/x-wmf"/>
  <Override PartName="/word/media/image7.jpeg" ContentType="image/jpeg"/>
  <Override PartName="/word/media/image8.jpeg" ContentType="image/jpeg"/>
  <Override PartName="/word/media/image9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20" w:type="dxa"/>
        <w:jc w:val="left"/>
        <w:tblInd w:w="-10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>
          <w:trHeight w:val="36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Pre-1982 pennies in Citric Acid Solution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3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80" w:hanging="0"/>
              <w:rPr/>
            </w:pPr>
            <w:r>
              <w:rPr/>
              <w:drawing>
                <wp:inline distT="0" distB="0" distL="0" distR="0">
                  <wp:extent cx="1463040" cy="10998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3040" cy="1099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</w:t>
            </w:r>
            <w:r>
              <w:rPr/>
              <w:drawing>
                <wp:inline distT="0" distB="0" distL="0" distR="0">
                  <wp:extent cx="1192530" cy="15900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3" r="-1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2530" cy="159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</w:t>
            </w:r>
            <w:r>
              <w:rPr/>
              <w:drawing>
                <wp:inline distT="0" distB="0" distL="0" distR="0">
                  <wp:extent cx="1197610" cy="15906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18" r="-2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7610" cy="1590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Web"/>
              <w:spacing w:before="0" w:after="0"/>
              <w:rPr/>
            </w:pPr>
            <w:r>
              <w:rPr>
                <w:sz w:val="18"/>
                <w:szCs w:val="18"/>
              </w:rPr>
              <w:t>Blue color centered over pennies                              Color of liquid before filtering                       Brown copper colored precipitate in filte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80" w:hanging="0"/>
              <w:rPr/>
            </w:pPr>
            <w:r>
              <w:rPr/>
              <w:t xml:space="preserve">                  </w:t>
            </w:r>
            <w:r>
              <w:rPr/>
              <w:drawing>
                <wp:inline distT="0" distB="0" distL="0" distR="0">
                  <wp:extent cx="1223645" cy="162941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" t="-18" r="-2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3645" cy="162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</w:t>
            </w:r>
            <w:r>
              <w:rPr/>
              <w:drawing>
                <wp:inline distT="0" distB="0" distL="0" distR="0">
                  <wp:extent cx="2032000" cy="15240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" t="-24" r="-1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>Blue Green filtrate color                                           Pre-1982 pennies with other pennies in same solution</w:t>
            </w:r>
          </w:p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320" w:type="dxa"/>
        <w:jc w:val="left"/>
        <w:tblInd w:w="-10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>
          <w:trHeight w:val="36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Post-1982 pennies in Citric Acid Solution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707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32000" cy="15240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" t="-24" r="-1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</w:t>
            </w:r>
            <w:r>
              <w:rPr/>
              <w:drawing>
                <wp:inline distT="0" distB="0" distL="0" distR="0">
                  <wp:extent cx="1238885" cy="163766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4" t="-18" r="-2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885" cy="1637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</w:t>
            </w:r>
            <w:r>
              <w:rPr/>
              <w:drawing>
                <wp:inline distT="0" distB="0" distL="0" distR="0">
                  <wp:extent cx="1968500" cy="148399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8" t="-24" r="-1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8500" cy="148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Black precipitate comes off the pennies            Clear filtrate with no precipitate              Black particulate matter after filtration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228" w:type="dxa"/>
        <w:jc w:val="left"/>
        <w:tblInd w:w="-10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</w:tblGrid>
      <w:tr>
        <w:trPr>
          <w:trHeight w:val="360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Mixed Pre and Post 1982 Pennies in Distilled Water (control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78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32000" cy="15240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8" t="-24" r="-1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</w:t>
            </w:r>
            <w:r>
              <w:rPr/>
              <w:drawing>
                <wp:inline distT="0" distB="0" distL="0" distR="0">
                  <wp:extent cx="1121410" cy="14954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4" t="-18" r="-2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149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</w:t>
            </w:r>
            <w:r>
              <w:rPr/>
              <w:drawing>
                <wp:inline distT="0" distB="0" distL="0" distR="0">
                  <wp:extent cx="1932305" cy="145669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8" t="-24" r="-1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2305" cy="1456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reaction observed                                               Clear filtrate observed                          No materials collected in filt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precipita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color change in flui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815" w:dyaOrig="565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90.75pt;height:282.75pt" filled="f" o:ole="">
            <v:imagedata r:id="rId14" o:title=""/>
          </v:shape>
          <o:OLEObject Type="Embed" ProgID="" ShapeID="ole_rId13" DrawAspect="Content" ObjectID="_1652534976" r:id="rId13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oleObject" Target="embeddings/oleObject1.bin"/><Relationship Id="rId14" Type="http://schemas.openxmlformats.org/officeDocument/2006/relationships/image" Target="media/image12.wmf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11:51:00Z</dcterms:created>
  <dc:creator>students</dc:creator>
  <dc:description/>
  <cp:keywords/>
  <dc:language>en-US</dc:language>
  <cp:lastModifiedBy>students</cp:lastModifiedBy>
  <dcterms:modified xsi:type="dcterms:W3CDTF">2009-02-25T12:20:00Z</dcterms:modified>
  <cp:revision>2</cp:revision>
  <dc:subject/>
  <dc:title>Pre-1982 pennies in Citric Acid Solution </dc:title>
</cp:coreProperties>
</file>